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Using the MetaWndo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 appears to be running, but no tex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, you probably have not transferred the .FN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 to the default directory from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the program.  These font files must be pres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un norm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graphics switches are available beside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manual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AT&amp;T Graphics Adaptor                      640x40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1   AT&amp;T Graphics Adaptor                      640x40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2   AT&amp;T Display Enhancement Board (DEB)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3   AT&amp;T Display Enhancement Board (DEB) 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IBM Color Graphics Adaptor (CGA)           640x20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1  IBM Color Graphics Adaptor (CGA)           640x20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2  IBM Color Graphics Adaptor (CGA)           320x2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Sigma Design Color-400 Adaptor       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IBM Enhanced Graphics Adaptor (EGA)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1  IBM Enhanced Graphics Adaptor (EGA)        64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2  IBM Enhanced Graphics Adaptor (EGA)        32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3  IBM Enhanced Graphics Adaptor (EGA)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4  IBM Enhanced Graphics Adaptor (EGA  128Kb) 640x35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5  IBM PS/2 Video Graphics Array (VGA)   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6  IBM Enhanced Graphics Adaptor (EGA)        640x35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7  IBM PS/2 MultiColor Graphics Array (MCGA)  640x48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MDS Genius Display Adaptor                 736x1008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Hercules/AST Monochrome Graphics Adaptor   720x348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Tseng Labs EVA/480 or NEC GB-1 Adaptor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Microsoft mouse                            b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1  Microsoft mouse                            serial version  CO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2  Microsoft mouse                            serial version  CO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D  Microsoft mouse driver                     bus or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Toshiba 3100                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Tecmar Graphics-Master Adaptor             72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1  Tecmar Graphics-Master Adaptor             72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2  Tecmar Graphics-Master Adaptor             720x704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3  Tecmar Graphics-Master Adaptor 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4  Tecmar Graphics-Master Adaptor       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STB GraphicsPlus-II Adaptor                64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1  STB GraphicsPlus-II Adaptor                64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2  STB GraphicsPlus-II Adaptor                32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3  STB GraphicsPlus-II Adaptor                640x2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5  STB GraphicsPlus-III Adaptor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Video-7 Vega Deluxe or Quadram ProSync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:1  Video-7 Vega Deluxe or Quadram ProSync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:2  Video-7 Vega Deluxe or Quadram ProSync     752x41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Everex Edge Adaptor            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1  Everex Edge Adaptor            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2  Everex Edge Adaptor                        640x4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Wyse WY-700 Graphics Display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1  Wyse WY-700 Graphics Display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2  Wyse WY-700 Graphics Display               128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3  Wyse WY-700 Graphics Display               1280x8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IBM 3270 PC                                72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:1  IBM 3270 PC                                72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:2  IBM 3270 PC                                360x35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SR565 and SR575 programs will run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cards with horizontal resolutions of 640 or 72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programs (SR465, SR575, and SR565)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zontal resolution of at least 640 pixels. (I.e. the CG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de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